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fore ts: eip: 00008B0Ah esp: 0018FFE0h ebp: 0018FFF0h cur_dir-&gt;phys: 00001000h PID: 1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d: 1 ebp: 00000000h esp: 00000000h eip: 00000000h PD: 00000000h k_stack: 40101000h next: 40101BE8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ev_tss: 00000000h esp0: 40101800h ss0: 00000010h esp1: 00000000h ss1: 00000000h esp2: 00000000h ss2: 00000000h cr3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ip: 00000000h eflags: 00000000h eax: 00000000h ecx: 00000000h edx: 00000000h ebx: 00000000h esp: 00000000h ebp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si: 00000000h edi: 00000000h es: 00000013h cs: 0000000Bh ss: 00000013h ds: 00000013h fs: 00000013h gs: 00000013h ldt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trap: 00000000h iomap_base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d: 2 ebp: 0018FFF0h esp: 0018FFD8h eip: 0000D5CBh PD: 40102000h k_stack: 40105000h next: 40101C18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ev_tss: 00000000h esp0: 40105800h ss0: 00000010h esp1: 00000000h ss1: 00000000h esp2: 00000000h ss2: 00000000h cr3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ip: 00000000h eflags: 00000000h eax: 00000000h ecx: 00000000h edx: 00000000h ebx: 00000000h esp: 00000000h ebp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si: 00000000h edi: 00000000h es: 00000013h cs: 0000000Bh ss: 00000013h ds: 00000013h fs: 00000013h gs: 00000013h ldt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rap: 00000000h iomap_base: 00000000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fter  ts: eip: 00008B3Ch esp: 0018FFE0h ebp: 0018FFF0h cur_dir-&gt;phys: 0041E000h PID: 2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fore ts: eip: 00008B0Ah esp: 0018FFE0h ebp: 0018FFF0h cur_dir-&gt;phys: 0041E000h PID: 2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d: 3 ebp: 0018FFF0h esp: 0018FFD8h eip: 0000D5CBh PD: 40106000h k_stack: 40109000h next: 40101C48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ev_tss: 00000000h esp0: 40109800h ss0: 00000010h esp1: 00000000h ss1: 00000000h esp2: 00000000h ss2: 00000000h cr3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ip: 00000000h eflags: 00000000h eax: 00000000h ecx: 00000000h edx: 00000000h ebx: 00000000h esp: 00000000h ebp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si: 00000000h edi: 00000000h es: 00000013h cs: 0000000Bh ss: 00000013h ds: 00000013h fs: 00000013h gs: 00000013h ldt: 00000000h trap: 00000000h iomap_base: 00000000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fter  ts: eip: 00008B3Ch esp: 0018FFE0h ebp: 0018FFF0h cur_dir-&gt;phys: 00422000h PID: 3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fore ts: eip: 00008B0Ah esp: 0018FFE0h ebp: 0018FFF0h cur_dir-&gt;phys: 00422000h PID: 3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d: 4 ebp: 0018FFF0h esp: 0018FFD8h eip: 0000D5CBh PD: 4010A000h k_stack: 4010D000h next: 00000000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ev_tss: 00000000h esp0: 4010D800h ss0: 00000010h esp1: 00000000h ss1: 00000000h esp2: 00000000h ss2: 00000000h cr3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ip: 00000000h eflags: 00000000h eax: 00000000h ecx: 00000000h edx: 00000000h ebx: 00000000h esp: 00000000h ebp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si: 00000000h edi: 00000000h es: 00000013h cs: 0000000Bh ss: 00000013h ds: 00000013h fs: 00000013h gs: 00000013h ldt: 00000000h trap: 00000000h iomap_base: 00000000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fter  ts: eip: 00008B3Ch esp: 0018FFE0h ebp: 0018FFF0h cur_dir-&gt;phys: 00426000h PID: 4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fore ts: eip: 00008B0Ah esp: 0018FFE0h ebp: 0018FFF0h cur_dir-&gt;phys: 00426000h PID: 4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d: 1 ebp: 0018FFF0h esp: 0018FFE8h eip: 0000D4A8h PD: 00000000h k_stack: 40101000h next: 40101BE8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ev_tss: 00000000h esp0: 40101800h ss0: 00000010h esp1: 00000000h ss1: 00000000h esp2: 00000000h ss2: 00000000h cr3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eip: 00000000h eflags: 00000000h eax: 00000000h ecx: 00000000h edx: 00000000h ebx: 00000000h esp: 00000000h ebp: 00000000h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si: 00000000h edi: 00000000h es: 00000013h cs: 0000000Bh ss: 00000013h ds: 00000013h fs: 00000013h gs: 00000013h ldt: 00000000h trap: 00000000h iomap_base: 00000000h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fter  ts: eip: 00008B3Ch esp: 0018FFE0h ebp: 0018FFF0h cur_dir-&gt;phys: 00001000h PID: 1, SS: 1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5:00:00Z</dcterms:created>
  <dc:creator>xyz</dc:creator>
  <dc:description/>
  <dc:language>en-US</dc:language>
  <cp:lastModifiedBy>xyz</cp:lastModifiedBy>
  <cp:lastPrinted>2009-05-10T17:18:00Z</cp:lastPrinted>
  <dcterms:modified xsi:type="dcterms:W3CDTF">2009-05-10T15:19:00Z</dcterms:modified>
  <cp:revision>2</cp:revision>
  <dc:subject/>
  <dc:title>before ts: eip: 00008B0Ah esp: 0018FFE0h ebp: 0018FFF0h cur_dir-&gt;phys: 00001000h PID: 1, SS: 16</dc:title>
</cp:coreProperties>
</file>