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tup bitset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ld: 00200000h sz: 00002000h a: 0 new: 00202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ake a page directory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ld: 00202000h sz: 00002004h a: 1 new: 00204004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ap phys addr to virt addr from 0x0 to the end of used memory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?old: 00205000h sz: 00001000h a: 1 new: 00206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FO from paging_install()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ames: 00200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kernel_directory-&gt;phys: 00202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lacement_address: 00206000h allocated frames: 00000206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!alloc_frame: 00206000h !alloc_frame: 00207000h !alloc_frame: 00208000h !alloc_frame: 00209000h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!alloc_frame: 0020A000h !alloc_frame: 0020B000h !alloc_frame: 0020C000h !alloc_frame: 0020D000h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!alloc_frame: 0020E000h !alloc_frame: 0020F000h !alloc_frame: 00210000h !alloc_frame: 00211000h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!alloc_frame: 00212000h !alloc_frame: 00213000h !alloc_frame: 00214000h !alloc_frame: 00215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?old: 00208000h sz: 00001000h a: 1 new: 00209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?old: 00209000h sz: 00001000h a: 1 new: 0020A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!!!!!!!!!!!!!!!!!!!!!!!!!!!!!!!!!!!!!!!!!!!!!!!!!!!!!!!!!!!!!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old: 0020A000h sz: 00000020h a: 1 new: 0020A02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k_m of heap_t* heap (size: 32): 0020A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EAP start: 01081000h end: 01100000h max: 01FFF000h kernel mode: 0 read-only: 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ole 01081000h hole-size: 0007F000h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PDE 0: phys: 00205000h virt: 00205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TE 0: addr: 00205000h frame-addr: 00000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TE 1: addr: 00205004h frame-addr: 00001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TE 2: addr: 00205008h frame-addr: 00002000h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..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PDE 4: phys: 00206000h virt: 00206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TE 0: addr: 00206000h frame-addr: 00216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TE 1: addr: 00206004h frame-addr: 00217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TE 2: addr: 00206008h frame-addr: 00218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PDE 5: phys: 00207000h virt: 00207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TE 0: addr: 00207000h frame-addr: 00616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TE 1: addr: 00207004h frame-addr: 00617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TE 2: addr: 00207008h frame-addr: 00618000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orient="landscape" w:w="16838" w:h="11906"/>
      <w:pgMar w:left="1134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10:00Z</dcterms:created>
  <dc:creator>xyz</dc:creator>
  <dc:description/>
  <dc:language>en-US</dc:language>
  <cp:lastModifiedBy>xyz</cp:lastModifiedBy>
  <dcterms:modified xsi:type="dcterms:W3CDTF">2009-05-06T19:21:00Z</dcterms:modified>
  <cp:revision>1</cp:revision>
  <dc:subject/>
  <dc:title>setup bitset:</dc:title>
</cp:coreProperties>
</file>